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33853458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735507225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54189847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